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FPC 2002.2 SL51M12X230 проц. TDA 9350PS/N2/2/0771, TDA9350PS/N2/2/0563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>Нажать одновременно кнопку OSD (DISPLAY) на локальной клавиатуре и STBY на ПД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45:00Z</dcterms:created>
  <dc:creator>Customer</dc:creator>
  <dc:description/>
  <cp:keywords/>
  <dc:language>en-US</dc:language>
  <cp:lastModifiedBy>Customer</cp:lastModifiedBy>
  <dcterms:modified xsi:type="dcterms:W3CDTF">2010-09-04T14:46:00Z</dcterms:modified>
  <cp:revision>1</cp:revision>
  <dc:subject/>
  <dc:title>SINGER</dc:title>
</cp:coreProperties>
</file>